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նգուցյալի՝ մինչև մահը փաստացի բնակության վայրի (հասցեի) և նրա հետ համատեղ նույն հասցեում բնակված անձանց  վերաբերյալ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Տեղեկանք ստանալու նպատակով դիմելու իրավունք ունի 16 տարին լրացած յուրաքանչյուր ոք՝ իր մահացած  ծնողի, եղբոր, քրոջ, ամուսնու և զավակի համար:Հանգուցյալի՝  մինչև մահը փաստացի բնակության վայրի (հասցեի)  և նրա հետ համատեղ բնակված անձանց վերաբերյալ տեղեկանքը տրվում է համայնքի բնակչության ռեգիստրում առկա տվյալների և դիմումատուի դիմում-հայտարարության հիման վրա:</w:t>
            </w:r>
          </w:p>
        </w:tc>
      </w:tr>
      <w:tr>
        <w:trPr>
          <w:trHeight w:val="337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823822346"/>
            <w:bookmarkStart w:id="1" w:name="__Fieldmark__0_3823822346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823822346"/>
            <w:bookmarkStart w:id="3" w:name="__Fieldmark__1_3823822346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76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-հայտարարություն՝ լրացված սահմանված ձևով: Դիմում-հայտարարության ձևը տրամադրում է համայնքապետարանի աշխատակազմի աշխատակիցը: Դիմում-հայտարարության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Դիմումատուի  անձը հաստատող փաստաթղթի բնօրինակ,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նգուցյալի մահվան վկայականի բնօրինակ,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նգուցյալի հետ համատեղ նույն հասցեում բնակված անձանց անձը հաստատող փաստաթղթի, մինչև 16 երեխայի համար ծննդյան վկայականի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ունը ներկայացվում է համայնքապետարանի աշխատակազմի աշխատակցին անձամբ կամ լիազորված անձի միջոցով (լիազորագիրը կցվում է դիմում-հայտարարությանը): Էլեկտրոնային ստորագրությամբ վավերացված դիմում-հայտարարությունը հնարավոր է ուղարկել նաև համայնքապետարանի  պաշտոնական էլեկտրոնային փոստի միջոցով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75184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4" w:hanging="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68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Բազմաբնակարան շենքերի կառավարման մասին» ՀՀ օրենք (07.05.2002, ՀՕ-334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,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60" w:after="60"/>
              <w:ind w:left="34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համայնքապետարանի աշխատակազմի աշխատակցից:</w:t>
            </w:r>
          </w:p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5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CommentText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CommentText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spacing w:before="0" w:after="0"/>
        <w:jc w:val="center"/>
        <w:rPr/>
      </w:pPr>
      <w:r>
        <w:rPr>
          <w:rFonts w:cs="GHEA Grapalat" w:ascii="GHEA Grapalat" w:hAnsi="GHEA Grapalat"/>
          <w:b/>
          <w:lang w:val="hy-AM"/>
        </w:rPr>
        <w:t>Հանգուցյալի՝ մինչև մահը փաստացի բնակության վայրի (հասցեի) և նրա հետ  համատեղ նույն հասցեում բնակված անձանց  վերաբերյալ տեղեկանք տրամադրելու մասին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lang w:val="hy-AM"/>
        </w:rPr>
        <w:t>Խնդրում  եմ տրամադրել տեղեկանք</w:t>
      </w:r>
      <w:r>
        <w:rPr>
          <w:rFonts w:cs="GHEA Grapalat" w:ascii="GHEA Grapalat" w:hAnsi="GHEA Grapalat"/>
          <w:color w:val="000000"/>
          <w:lang w:val="hy-AM"/>
        </w:rPr>
        <w:t>իմ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 իմ ծնող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 իմ եղբոր (քրոջ)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մ ամուսնու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մ զավակ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նձ լիազորած անձ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՝</w:t>
      </w:r>
      <w:r>
        <w:rPr>
          <w:rFonts w:cs="GHEA Grapalat" w:ascii="GHEA Grapalat" w:hAnsi="GHEA Grapalat"/>
          <w:lang w:val="hy-AM"/>
        </w:rPr>
        <w:t xml:space="preserve"> հանգուցյալ   ---------------------------------------------------------- ի  --------------------------------  համայնքում/բնակավայրում մինչև մահը  փաստացի բնակության վայրի (հասցեի) և նրա հետ համատեղ նույն հասցեում բնակված անձանց վերաբերյալ:</w:t>
      </w:r>
    </w:p>
    <w:p>
      <w:pPr>
        <w:pStyle w:val="Normal"/>
        <w:spacing w:lineRule="auto" w:line="360" w:before="0" w:after="0"/>
        <w:ind w:firstLine="708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այտարարում եմ, որ հանգուցյալի հետ նույն հասցեում համատեղ բնակվել են՝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ind w:left="708" w:firstLine="708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նուն, աղգանուն, ազգակցական կապ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2"/>
        <w:gridCol w:w="26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cs="GHEA Grapalat" w:ascii="GHEA Grapalat" w:hAnsi="GHEA Grapalat"/>
                <w:lang w:val="hy-AM"/>
              </w:rPr>
              <w:t xml:space="preserve">  նշու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Դիմում-հայտարարություն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47" w:leader="none"/>
              </w:tabs>
              <w:spacing w:before="0" w:after="0"/>
              <w:ind w:left="-68" w:hanging="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նգուցյալի հետ համատեղ նույն հասցեում բնակված անձանց անձը հաստատող փաստաթղթի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>, մինչև 16 տարեկան երեխայի համար ծննդյան վկայականի</w:t>
            </w:r>
            <w:r>
              <w:rPr>
                <w:rFonts w:cs="GHEA Grapalat" w:ascii="GHEA Grapalat" w:hAnsi="GHEA Grapalat"/>
                <w:lang w:val="hy-AM"/>
              </w:rPr>
              <w:t xml:space="preserve">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նգուցյալի մահվան վկայական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</w:t>
      </w:r>
      <w:r>
        <w:rPr>
          <w:rFonts w:cs="GHEA Grapalat" w:ascii="GHEA Grapalat" w:hAnsi="GHEA Grapalat"/>
          <w:i/>
          <w:sz w:val="20"/>
        </w:rPr>
        <w:t>-հայտարարություն</w:t>
      </w:r>
      <w:r>
        <w:rPr>
          <w:rFonts w:cs="GHEA Grapalat" w:ascii="GHEA Grapalat" w:hAnsi="GHEA Grapalat"/>
          <w:i/>
          <w:sz w:val="20"/>
          <w:lang w:val="hy-AM"/>
        </w:rPr>
        <w:t>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lang w:val="hy-AM"/>
        </w:rPr>
        <w:t>Դիմող՝ ---------------------------          ---------------------------------------</w:t>
      </w:r>
    </w:p>
    <w:p>
      <w:pPr>
        <w:pStyle w:val="Normal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  <w:lang w:val="hy-AM"/>
        </w:rPr>
        <w:tab/>
        <w:tab/>
      </w:r>
      <w:r>
        <w:rPr>
          <w:rFonts w:cs="GHEA Grapalat" w:ascii="GHEA Grapalat" w:hAnsi="GHEA Grapalat"/>
          <w:sz w:val="16"/>
          <w:szCs w:val="16"/>
        </w:rPr>
        <w:t xml:space="preserve">                              </w:t>
      </w:r>
      <w:r>
        <w:rPr>
          <w:rFonts w:cs="GHEA Grapalat" w:ascii="GHEA Grapalat" w:hAnsi="GHEA Grapalat"/>
          <w:sz w:val="16"/>
          <w:szCs w:val="16"/>
          <w:lang w:val="hy-AM"/>
        </w:rPr>
        <w:tab/>
        <w:t>(ստորագրություն)</w:t>
        <w:tab/>
        <w:tab/>
        <w:t xml:space="preserve">         (դիմումատուի անուն, ազգանուն)</w:t>
      </w:r>
    </w:p>
    <w:p>
      <w:pPr>
        <w:pStyle w:val="Normal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</w:rPr>
        <w:t xml:space="preserve">          </w:t>
      </w:r>
      <w:r>
        <w:rPr>
          <w:rFonts w:cs="GHEA Grapalat" w:ascii="GHEA Grapalat" w:hAnsi="GHEA Grapalat"/>
          <w:lang w:val="hy-AM"/>
        </w:rPr>
        <w:t xml:space="preserve">-----     --------------   20--   թ.             </w:t>
      </w:r>
    </w:p>
    <w:p>
      <w:pPr>
        <w:pStyle w:val="Normal"/>
        <w:spacing w:before="0" w:after="20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45:00Z</dcterms:created>
  <dc:creator>UserLA4074</dc:creator>
  <dc:description/>
  <cp:keywords/>
  <dc:language>en-US</dc:language>
  <cp:lastModifiedBy>Gayane Nalbandyan</cp:lastModifiedBy>
  <cp:lastPrinted>2017-10-09T12:05:00Z</cp:lastPrinted>
  <dcterms:modified xsi:type="dcterms:W3CDTF">2017-10-31T11:36:00Z</dcterms:modified>
  <cp:revision>17</cp:revision>
  <dc:subject/>
  <dc:title/>
</cp:coreProperties>
</file>